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4.09.2017                                                           № 82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rPr/>
            </w:pPr>
            <w:r>
              <w:rPr>
                <w:sz w:val="28"/>
                <w:szCs w:val="28"/>
              </w:rPr>
              <w:t xml:space="preserve">Об утверждении производственных программ МУП «Камызякгорсети»  </w:t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ГРН 1063023024020) </w:t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водоотведения 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4.09.2017 № 88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Камызякгорсети» (ОГРН 1063023024020) в сфере водоотведения</w:t>
      </w:r>
      <w:r>
        <w:rPr/>
        <w:t xml:space="preserve"> </w:t>
      </w:r>
      <w:r>
        <w:rPr>
          <w:sz w:val="28"/>
          <w:szCs w:val="28"/>
        </w:rPr>
        <w:t>по централизованной системе водоотведения, расположенной на территории МО «Новотузуклейский сельсовет» и МО «Раздорский сельсовет», на период с 01.10.2017 по 31.12.2017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оизводственную программу МУП «Камызякгорсети» (ОГРН 1063023024020) в сфере водоотведения по централизованной системе водоотведения, расположенной на территории МО «Город Камызяк», на период с 01.10.2017 по 31.12.2017. 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-портале правовой информации органов государственной власти Астраханской области (http://pravo-astrobl.ru).</w:t>
      </w:r>
    </w:p>
    <w:p>
      <w:pPr>
        <w:pStyle w:val="Normal1"/>
        <w:tabs>
          <w:tab w:val="clear" w:pos="709"/>
          <w:tab w:val="left" w:pos="1418" w:leader="none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4.09.2017 № 88 в МУП «Камызякгорсети» (ОГРН 106302302402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4.09.2017 № 88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4.09.2017 № 88 на сайте службы по тарифам Астрахан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10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b w:val="false"/>
          <w:i w:val="false"/>
          <w:szCs w:val="28"/>
        </w:rPr>
        <w:t xml:space="preserve">Руководитель                                                                                      О.Г. Звере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5523" w:hanging="0"/>
        <w:rPr/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8"/>
          <w:szCs w:val="28"/>
        </w:rPr>
        <w:t>04.09.2017 № 8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П «Камызякгорсети» (ОГРН 106302302402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фере водоотведения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по централизованной системе водоотведения, расположенной на территории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 «Новотузуклейский сельсовет» и МО «Раздорский сельсовет»,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ериод с 01.10.2017 по 31.12.2017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П «Камызякгорсети» (ОГРН 1063023024020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16340, Астраханская обл., Камызякский район,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г. Камызяк, ул. Максима Горького, 71 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10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принимаемых сточных в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,64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, переданный другим канал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 (всего)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,64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35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</w:t>
      </w:r>
      <w:r>
        <w:rPr/>
        <w:t>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41,19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  <w:t>Раздел 6.</w:t>
      </w:r>
      <w:r>
        <w:rPr>
          <w:rFonts w:eastAsia="Calibri"/>
          <w:b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оказатели надежности, качества, энергетической эффективности объектов централизованных систем водоотведения*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21"/>
        <w:gridCol w:w="992"/>
        <w:gridCol w:w="1843"/>
      </w:tblGrid>
      <w:tr>
        <w:trPr>
          <w:tblHeader w:val="true"/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атели очистки сточных в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(ед./ к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*ч/ куб.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*ч/ куб.м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*Утверждены распоряжением министерства строительства и жилищно-коммунального хозяйства Астраханской области от 01.09.2017 № 332.</w:t>
      </w:r>
    </w:p>
    <w:p>
      <w:pPr>
        <w:pStyle w:val="Normal"/>
        <w:spacing w:lineRule="auto" w:line="27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bCs/>
          <w:sz w:val="27"/>
          <w:szCs w:val="27"/>
        </w:rPr>
        <w:t xml:space="preserve">МУП «Камызякгорсети» (ОГРН 1063023024020) 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в сфере водоотведения </w:t>
      </w:r>
      <w:r>
        <w:rPr>
          <w:bCs/>
          <w:sz w:val="27"/>
          <w:szCs w:val="27"/>
        </w:rPr>
        <w:t xml:space="preserve">по централизованной системе водоотведения, </w:t>
      </w:r>
      <w:r>
        <w:rPr>
          <w:rFonts w:eastAsia="Lucida Sans Unicode"/>
          <w:bCs/>
          <w:kern w:val="2"/>
          <w:sz w:val="27"/>
          <w:szCs w:val="27"/>
          <w:lang w:eastAsia="ar-SA"/>
        </w:rPr>
        <w:t>расположенной на территории                      МО «Новотузуклейский сельсовет» и МО «Раздорский сельсовет»,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  <w:t xml:space="preserve">Государственное регулирование МУП «Камызякгорсети» (ОГРН 1063023024020) 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в сфере водоотведения </w:t>
      </w:r>
      <w:r>
        <w:rPr>
          <w:bCs/>
          <w:sz w:val="27"/>
          <w:szCs w:val="27"/>
        </w:rPr>
        <w:t xml:space="preserve">по централизованной системе водоотведения, </w:t>
      </w:r>
      <w:r>
        <w:rPr>
          <w:rFonts w:eastAsia="Lucida Sans Unicode"/>
          <w:bCs/>
          <w:kern w:val="2"/>
          <w:sz w:val="27"/>
          <w:szCs w:val="27"/>
          <w:lang w:eastAsia="ar-SA"/>
        </w:rPr>
        <w:t>расположенной на территории МО «Новотузуклейский сельсовет» и МО «Раздорский сельсовет»</w:t>
      </w:r>
      <w:r>
        <w:rPr>
          <w:bCs/>
          <w:kern w:val="2"/>
          <w:sz w:val="27"/>
          <w:szCs w:val="27"/>
          <w:lang w:eastAsia="ar-SA"/>
        </w:rPr>
        <w:t>, в истекшем периоде регулирования не осуществлялось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>Мероприятия, направленные на повышение качества обслуживания абонентов, 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5523" w:hanging="0"/>
        <w:rPr/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0" w:hanging="0"/>
        <w:rPr/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8"/>
          <w:szCs w:val="28"/>
        </w:rPr>
        <w:t>04.09.2017 № 8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П «Камызякгорсети» (ОГРН 106302302402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6"/>
          <w:szCs w:val="26"/>
        </w:rPr>
        <w:t>в сфере водоотведения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по централизованной системе водоотведения, расположенной на территории МО «Город Камызяк»,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ериод с 01.10.2017 по 31.12.2017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П «Камызякгорсети» (ОГРН 106302302402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416340, Астраханская обл., Камызякский район,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г. Камызяк, ул. Максима Горького, 71 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10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принимаемых сточных в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веденных ст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,43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веденных стоков, переданный другим канал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 (всего)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,43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9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</w:tr>
    </w:tbl>
    <w:p>
      <w:pPr>
        <w:pStyle w:val="Normal"/>
        <w:ind w:firstLine="709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</w:t>
      </w:r>
      <w:r>
        <w:rPr/>
        <w:t>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649,20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  <w:t>Раздел 6.</w:t>
      </w:r>
      <w:r>
        <w:rPr>
          <w:rFonts w:eastAsia="Calibri"/>
          <w:b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оказатели надежности, качества, энергетической эффективности объектов централизованных систем водоотведения*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21"/>
        <w:gridCol w:w="992"/>
        <w:gridCol w:w="1843"/>
      </w:tblGrid>
      <w:tr>
        <w:trPr>
          <w:tblHeader w:val="true"/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атели очистки сточных в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(ед./ к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*ч/ куб.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*ч/ куб.м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,832</w:t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*Утверждены распоряжением министерства строительства и жилищно-коммунального хозяйства Астраханской области от 01.09.2017 № 331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bCs/>
          <w:sz w:val="27"/>
          <w:szCs w:val="27"/>
        </w:rPr>
        <w:t xml:space="preserve">МУП «Камызякгорсети» (ОГРН 1063023024020) 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в сфере водоотведения </w:t>
      </w:r>
      <w:r>
        <w:rPr>
          <w:bCs/>
          <w:sz w:val="27"/>
          <w:szCs w:val="27"/>
        </w:rPr>
        <w:t xml:space="preserve">по централизованной системе водоотведения, </w:t>
      </w:r>
      <w:r>
        <w:rPr>
          <w:rFonts w:eastAsia="Lucida Sans Unicode"/>
          <w:bCs/>
          <w:kern w:val="2"/>
          <w:sz w:val="27"/>
          <w:szCs w:val="27"/>
          <w:lang w:eastAsia="ar-SA"/>
        </w:rPr>
        <w:t>расположенной на территории                     МО «Город Камызяк»,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  <w:t xml:space="preserve">Государственное регулирование МУП «Камызякгорсети» (ОГРН 1063023024020) 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в сфере водоотведения </w:t>
      </w:r>
      <w:r>
        <w:rPr>
          <w:bCs/>
          <w:sz w:val="27"/>
          <w:szCs w:val="27"/>
        </w:rPr>
        <w:t xml:space="preserve">по централизованной системе водоотведения, </w:t>
      </w:r>
      <w:r>
        <w:rPr>
          <w:rFonts w:eastAsia="Lucida Sans Unicode"/>
          <w:bCs/>
          <w:kern w:val="2"/>
          <w:sz w:val="27"/>
          <w:szCs w:val="27"/>
          <w:lang w:eastAsia="ar-SA"/>
        </w:rPr>
        <w:t>расположенной на территории МО «Город Камызяк»</w:t>
      </w:r>
      <w:r>
        <w:rPr>
          <w:bCs/>
          <w:kern w:val="2"/>
          <w:sz w:val="27"/>
          <w:szCs w:val="27"/>
          <w:lang w:eastAsia="ar-SA"/>
        </w:rPr>
        <w:t>, в истекшем периоде регулирования не осуществлялось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>Мероприятия, направленные на повышение качества обслуживания абонентов, 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58:00Z</dcterms:created>
  <dc:creator>Tseva</dc:creator>
  <dc:description/>
  <cp:keywords/>
  <dc:language>en-US</dc:language>
  <cp:lastModifiedBy>Сафонова Елена Станиславовна</cp:lastModifiedBy>
  <cp:lastPrinted>2017-09-04T17:45:00Z</cp:lastPrinted>
  <dcterms:modified xsi:type="dcterms:W3CDTF">2017-09-04T13:48:00Z</dcterms:modified>
  <cp:revision>116</cp:revision>
  <dc:subject/>
  <dc:title>проект</dc:title>
</cp:coreProperties>
</file>